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8671391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208044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157279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